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49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4 : HAIR AND SCALP TREATMENT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nalyze Client’s Hair and Scalp Cond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522" w:firstLine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522" w:firstLine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522" w:firstLine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522" w:firstLine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522" w:firstLine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ake decision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522" w:firstLine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reception procedur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 client particulars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and contact numbe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Date of appointment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calp analysis results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agiou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n-contagiou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abl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n-treatabl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condition irregularities (alopecia areata, fungus and etc.)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ondition irregularities (split ends, brittle hair and etc.)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40" w:hanging="8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analysis result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ngth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owth pattern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centage of grey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40" w:hanging="8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ucture of hair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icle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tex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dulla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dentify Treatment Procedur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cleansing procedur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Personal Protective Equipment (PPE) such as shampoo cape, towel, apron and etc.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pre determine shampoo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ermine dosage suitability (correct amount of shampoo based on volume, length and etc.)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reate lather, 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ssage hair and scalp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and towel dry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hair and scalp service such as:</w:t>
            </w:r>
          </w:p>
          <w:p>
            <w:pPr>
              <w:pStyle w:val="ListParagraph"/>
              <w:numPr>
                <w:ilvl w:val="2"/>
                <w:numId w:val="7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ditioning treatment,</w:t>
            </w:r>
          </w:p>
          <w:p>
            <w:pPr>
              <w:pStyle w:val="ListParagraph"/>
              <w:numPr>
                <w:ilvl w:val="2"/>
                <w:numId w:val="7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nti-dandruff treatment,</w:t>
            </w:r>
          </w:p>
          <w:p>
            <w:pPr>
              <w:pStyle w:val="ListParagraph"/>
              <w:numPr>
                <w:ilvl w:val="2"/>
                <w:numId w:val="7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air loss treatment and</w:t>
            </w:r>
          </w:p>
          <w:p>
            <w:pPr>
              <w:pStyle w:val="ListParagraph"/>
              <w:numPr>
                <w:ilvl w:val="2"/>
                <w:numId w:val="7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reatment benefits and disadvantag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Benefit. 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othness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ing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unce/elasticity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ume and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advantage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8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ughnes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8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zed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8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nk and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8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resources of hair and scalp treatment product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fer to suppliers manual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fer to manufacturer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product expo/event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eminar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ntra indication of treatment products and procedure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at hair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fading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uced elasticity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loss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ools, equipment and materials preparation for treatment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icator mixing bowl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ing cup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ng wrap and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amer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ing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treatment products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612" w:leader="none"/>
                <w:tab w:val="left" w:pos="2205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reatment product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smetology code of safety and hygiene practice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HA (Occupational, Safety and Health Act)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rules and regulation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PE (Personal Protection Equipment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epare Tools, Equipment and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ools, equipments and materials availability and functionality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60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icator mixing bow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ing cup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242" w:leader="none"/>
                <w:tab w:val="left" w:pos="217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ame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242" w:leader="none"/>
                <w:tab w:val="left" w:pos="217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ing.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17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treatment product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5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reatment product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 hair and scalp treatment package such as:</w:t>
            </w:r>
          </w:p>
          <w:p>
            <w:pPr>
              <w:pStyle w:val="ListParagraph"/>
              <w:numPr>
                <w:ilvl w:val="2"/>
                <w:numId w:val="2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mbination conditioning treatment package,</w:t>
            </w:r>
          </w:p>
          <w:p>
            <w:pPr>
              <w:pStyle w:val="ListParagraph"/>
              <w:numPr>
                <w:ilvl w:val="2"/>
                <w:numId w:val="2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tensive treatment package,</w:t>
            </w:r>
          </w:p>
          <w:p>
            <w:pPr>
              <w:pStyle w:val="ListParagraph"/>
              <w:numPr>
                <w:ilvl w:val="2"/>
                <w:numId w:val="2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air loss treatment package,</w:t>
            </w:r>
          </w:p>
          <w:p>
            <w:pPr>
              <w:pStyle w:val="ListParagraph"/>
              <w:numPr>
                <w:ilvl w:val="2"/>
                <w:numId w:val="2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nti dandruff treatment package and</w:t>
            </w:r>
          </w:p>
          <w:p>
            <w:pPr>
              <w:pStyle w:val="ListParagraph"/>
              <w:numPr>
                <w:ilvl w:val="2"/>
                <w:numId w:val="2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treatment area safety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for client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eases infectious arrangement (Savere Accute Respiratory Syndrome (SARS), hepatitis B, etc.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od-borne pathogen (HIV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cteria, viruses, fungi and parasites infection (Eczema, ring worm, psoriasis, etc.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keratinization related to hair and scalp development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tri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usag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festyle (outdoor activities, sports, etc.)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and Scalp Treat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treatment procedur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18" w:hanging="71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Personal Protective Equipment (PPE) such as shampoo cape, towel, apron and etc.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pre determine shampoo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ermine dosage suitability (correct amount of shampoo based on volume, length and etc.)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ssage hair and scalp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and towel dry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treatment such as:</w:t>
            </w:r>
          </w:p>
          <w:p>
            <w:pPr>
              <w:pStyle w:val="ListParagraph"/>
              <w:numPr>
                <w:ilvl w:val="2"/>
                <w:numId w:val="4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ditioning treatment,</w:t>
            </w:r>
          </w:p>
          <w:p>
            <w:pPr>
              <w:pStyle w:val="ListParagraph"/>
              <w:numPr>
                <w:ilvl w:val="2"/>
                <w:numId w:val="4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nti-dandruff treatment,</w:t>
            </w:r>
          </w:p>
          <w:p>
            <w:pPr>
              <w:pStyle w:val="ListParagraph"/>
              <w:numPr>
                <w:ilvl w:val="2"/>
                <w:numId w:val="4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air loss treatment,</w:t>
            </w:r>
          </w:p>
          <w:p>
            <w:pPr>
              <w:pStyle w:val="ListParagraph"/>
              <w:numPr>
                <w:ilvl w:val="2"/>
                <w:numId w:val="4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ily hair and scalp treatment,</w:t>
            </w:r>
          </w:p>
          <w:p>
            <w:pPr>
              <w:pStyle w:val="ListParagraph"/>
              <w:numPr>
                <w:ilvl w:val="2"/>
                <w:numId w:val="4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ry hair and scalp treatment and</w:t>
            </w:r>
          </w:p>
          <w:p>
            <w:pPr>
              <w:pStyle w:val="ListParagraph"/>
              <w:numPr>
                <w:ilvl w:val="2"/>
                <w:numId w:val="4"/>
              </w:numPr>
              <w:ind w:left="133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reatment hair sectioning procedure according to analysi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ing for scalp treatment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ing for hair treatment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ducts for hair and scalp treatment availability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ti-dandruff product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scalp / hair treatment product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loss treatment products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hair and scalp treatment service performance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nowledge of product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Quality of service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attitud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Quality safety and hygiene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insing procedures for hair and scalp treatment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front hairline working toward back hairline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one side to other side (make sure one side is clean before cleaning the other side)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no excess conditioner is left on the hair and scalp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owel drying technique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queeze hair dry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hair in towel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yling techniques based on client’s need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onsultation and analysis result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tyle hair based on consultation and analysis result. 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1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color w:val="FF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2-10-03T16:31:00Z</cp:lastPrinted>
  <dcterms:modified xsi:type="dcterms:W3CDTF">2014-03-14T02:39:00Z</dcterms:modified>
  <cp:revision>143</cp:revision>
  <dc:subject/>
  <dc:title>ANNEX 4</dc:title>
</cp:coreProperties>
</file>